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9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9 472,4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ПК ХК ЭЛЕКТРОЗАВОД» (ИНН 7718183890) в размере 61 942,8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9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973,62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4:00Z</dcterms:modified>
  <cp:revision>1</cp:revision>
  <dc:subject/>
  <dc:title/>
</cp:coreProperties>
</file>